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ほか陸前高田市内道路除排雪（散布・歩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ほか陸前高田市内道路除排雪（散布・歩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佐藤穂高</cp:lastModifiedBy>
  <cp:lastPrinted>2025-08-28T16:14:00Z</cp:lastPrinted>
  <dcterms:modified xsi:type="dcterms:W3CDTF">2025-09-11T01:27:00Z</dcterms:modified>
  <cp:revision>47</cp:revision>
  <dc:subject/>
  <dc:title>秋田県土木関係建設コンサルタント業務に係る</dc:title>
</cp:coreProperties>
</file>